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ind w:left="452" w:firstLine="113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ind w:left="452" w:firstLine="113"/>
        <w:jc w:val="both"/>
        <w:rPr>
          <w:lang w:val="fr-FR" w:eastAsia="en-US"/>
        </w:rPr>
      </w:pPr>
      <w:r>
        <w:rPr>
          <w:b/>
          <w:lang w:val="fr-FR" w:eastAsia="en-US"/>
        </w:rPr>
        <w:t xml:space="preserve">DENUMIRE FURNIZOR : </w:t>
      </w:r>
      <w:r>
        <w:rPr>
          <w:lang w:val="fr-FR" w:eastAsia="en-US"/>
        </w:rPr>
        <w:t>…………………………………………………………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709"/>
        <w:gridCol w:w="709"/>
        <w:gridCol w:w="992"/>
        <w:gridCol w:w="851"/>
        <w:gridCol w:w="1559"/>
        <w:gridCol w:w="459"/>
      </w:tblGrid>
      <w:tr>
        <w:trPr>
          <w:trHeight w:val="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Nr. </w:t>
              <w:br/>
              <w:t>crt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NUMIREA PRODUSULU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NTITAT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et lei fara TV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ducator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rmen livrare (*)</w:t>
            </w:r>
          </w:p>
        </w:tc>
      </w:tr>
      <w:tr>
        <w:trPr>
          <w:trHeight w:val="17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unita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oluţie de spălat pardoseala tip Miguel; aromă de măr / 5 l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Detergent lemn şi parchet tip Ponlimed – 5 l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zincrustant -1l, tip Sanipons WC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pray mobilă tip Splash Aerosol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tergent geam antiaburire , tip Liz, 5 l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Dezinfectant –tip Dezinclor 5 l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Odorizant stiks tip Secrets,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65 ml, (cu beţişoare), div. Arome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Detergent faianţă şi gresie Hey –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reen Forest / 5 l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Detergent covoare, lichid, 5 l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Pastă de curăţat tip Cif, 500 gr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lei fara TV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2"/>
          <w:szCs w:val="22"/>
        </w:rPr>
        <w:t>(*)</w:t>
      </w:r>
      <w:r>
        <w:rPr>
          <w:sz w:val="22"/>
          <w:szCs w:val="22"/>
          <w:lang w:val="fr-FR" w:eastAsia="en-US"/>
        </w:rPr>
        <w:t xml:space="preserve">Livrarea se face în 3 tranşe, în cel mult 15 zile lucrătoare de la comanda achizitorului 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bCs/>
          <w:sz w:val="22"/>
          <w:szCs w:val="22"/>
        </w:rPr>
        <w:t>(fax / telefon)</w:t>
      </w:r>
      <w:r>
        <w:rPr>
          <w:sz w:val="22"/>
          <w:szCs w:val="22"/>
          <w:lang w:val="fr-FR" w:eastAsia="en-US"/>
        </w:rPr>
        <w:t>.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 xml:space="preserve">1. </w:t>
      </w:r>
      <w:r>
        <w:rPr>
          <w:b/>
          <w:sz w:val="22"/>
          <w:szCs w:val="22"/>
          <w:lang w:val="es-ES" w:eastAsia="en-US"/>
        </w:rPr>
        <w:t>CONDITII IMPUSE FURNIZORULUI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2700"/>
      </w:tblGrid>
      <w:tr>
        <w:trPr>
          <w:trHeight w:val="1025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2984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fr-FR"/>
              </w:rPr>
              <w:t>Produsele de curăţenie, respectiv detergent pardoseală (gresie, marmură), soluţie de parchet, soluţie de spălat geamuri) să fie produse profesionale, concentrate al căror raport de diluţie să fie de max.5% şi să aibe un miros plăcut;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etergentul lichid pentru faianţă să aib</w:t>
            </w:r>
            <w:r>
              <w:rPr>
                <w:sz w:val="22"/>
                <w:szCs w:val="22"/>
              </w:rPr>
              <w:t>ă acţiune intensă şi puternică, efect antibacterian si miros de brad persistent.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fr-FR"/>
              </w:rPr>
              <w:t xml:space="preserve">Odorizantele de cameră (beţişoare), capacitate 65 ml, cu un parfum </w:t>
            </w:r>
            <w:r>
              <w:rPr>
                <w:sz w:val="22"/>
                <w:szCs w:val="22"/>
                <w:u w:val="single"/>
                <w:lang w:val="fr-FR"/>
              </w:rPr>
              <w:t>persistent</w:t>
            </w:r>
            <w:r>
              <w:rPr>
                <w:sz w:val="22"/>
                <w:szCs w:val="22"/>
                <w:lang w:val="fr-FR"/>
              </w:rPr>
              <w:t xml:space="preserve"> şi plăcut ; 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ezincrustantul de WC, să fie produs profesional, special pentru curăţarea şi dezincrustarea pietrei, reziduurilor saline, calcaroase şi a tuturor tipurilor de murdarie din obiectele sanitare ; să nu necesite folosirea de ochelari şi măşti de protecţie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color w:val="3366FF"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pray-ul de mobila să aibă capacitatea de  minim 300 ml</w:t>
            </w:r>
            <w:r>
              <w:rPr>
                <w:color w:val="3366FF"/>
                <w:sz w:val="22"/>
                <w:szCs w:val="22"/>
                <w:lang w:val="fr-FR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6.   Furnizorul va utiliza, pe cît posibil, ambalaje biodegradabile ;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7.   Produsele să fie sigilate şi etichetate, iar specificaţiile de pe etichetă să fie scrise în limba român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8.  Propunerea tehnică va conţine descrierea produselor ofertate şi va fi completată </w:t>
            </w:r>
            <w:r>
              <w:rPr>
                <w:b/>
                <w:sz w:val="22"/>
                <w:szCs w:val="22"/>
                <w:lang w:val="fr-FR" w:eastAsia="en-US"/>
              </w:rPr>
              <w:t>CU   MOSTRE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13"/>
        <w:rPr>
          <w:b/>
          <w:b/>
        </w:rPr>
      </w:pPr>
      <w:r>
        <w:rPr>
          <w:b/>
        </w:rPr>
        <w:t>2. CONDITII COMERCIAL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700"/>
      </w:tblGrid>
      <w:tr>
        <w:trPr>
          <w:trHeight w:val="73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Garantii : </w:t>
            </w:r>
          </w:p>
          <w:p>
            <w:pPr>
              <w:pStyle w:val="Normal"/>
              <w:ind w:firstLine="34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sz w:val="22"/>
                <w:szCs w:val="22"/>
                <w:lang w:val="fr-FR" w:eastAsia="en-US"/>
              </w:rPr>
              <w:t xml:space="preserve"> Garanţia la depozitare este de minim 1 an de la data livrării, cu respectarea condiţiilor de pe ambalaj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  <w:tr>
        <w:trPr>
          <w:trHeight w:val="123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Conditii de plata 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Plata facturilor emise de catre furnizor se face pentru cantităţile efective comandate, livrate si receptionate, conform Anexei 1 a caietului de sarcini</w:t>
            </w:r>
          </w:p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2.Preţul produselor va fi ferm pe toată perioada derulării contractului şi nu poate fi majora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  <w:t>Termen de livrar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Livrarea se face în 3 tranşe, în cel mult 15 zile lucrătoare de la comanda achizitorului </w:t>
            </w:r>
            <w:r>
              <w:rPr>
                <w:bCs/>
                <w:sz w:val="22"/>
                <w:szCs w:val="22"/>
              </w:rPr>
              <w:t>(fax /telefon)</w:t>
            </w:r>
            <w:r>
              <w:rPr>
                <w:color w:val="FF0000"/>
                <w:sz w:val="22"/>
                <w:szCs w:val="22"/>
                <w:lang w:val="fr-FR"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urata contractului : expir</w:t>
            </w:r>
            <w:r>
              <w:rPr>
                <w:sz w:val="22"/>
                <w:szCs w:val="22"/>
              </w:rPr>
              <w:t xml:space="preserve">ă </w:t>
            </w:r>
            <w:r>
              <w:rPr>
                <w:color w:val="000000"/>
                <w:sz w:val="22"/>
                <w:szCs w:val="22"/>
              </w:rPr>
              <w:t>la sfârşitul anului 20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  <w:t>Ambalarea, conservarea, livrarea si trasportul produselor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sz w:val="22"/>
                <w:szCs w:val="22"/>
                <w:lang w:val="fr-FR" w:eastAsia="en-US"/>
              </w:rPr>
              <w:t>1.Ambalarea şi conservarea se fac conform standardelor de produs, după regulile furnizorului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sz w:val="22"/>
                <w:szCs w:val="22"/>
                <w:lang w:val="fr-FR" w:eastAsia="en-US"/>
              </w:rPr>
              <w:t>2.Livrarea se face franco-depozit la achizitor pe fiecare locaţie de la următoarele adrese conform Anexei 1 a caietului de sarcini :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ab/>
              <w:tab/>
              <w:t xml:space="preserve">    -    ELCEN sediu – Splaiul Independenţei nr.227, sector 6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Grozăveşti – Splaiul Independenţei nr.229, sector 6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Sud – Str.Releului nr.2, sector 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Vest – B-dul Timişoara nr.106, sector 6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Progresu – Str.Pogoanelor nr.2, sector 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Uzina de Reparaţii – Str.Releului nr.2, sector 3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Transportul se va efectua de către furnizor pe cheltuiala s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s-ES" w:eastAsia="en-US"/>
              </w:rPr>
            </w:pPr>
            <w:r>
              <w:rPr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cepţia Produselor 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Recepţia cantitativă şi calitativă se va efectua la achizitor, respectiv la fiecare locaţie în parte, conform Anexei 1 a caietului de sarcin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Condiţia obligatorie la efectuarea recepţiei de către achizitor este ca furnizorul să prezinte factură fiscală/aviz de expediţie şi declaraţie de conformita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In cazul in care produsele recepţionate nu sunt în conformitate cu cerinţele din caietul de sarcini, acestea vor fi returnate furnizorului.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</w:tc>
      </w:tr>
      <w:tr>
        <w:trPr>
          <w:trHeight w:val="70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ract de furnizare propus d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 xml:space="preserve">Acceptat     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 xml:space="preserve">Neacceptat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</w:t>
      </w:r>
      <w:r>
        <w:rPr>
          <w:b/>
          <w:lang w:val="fr-FR" w:eastAsia="en-US"/>
        </w:rPr>
        <w:t>OBSERVATII 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 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FURNIZOR</w:t>
      </w:r>
    </w:p>
    <w:p>
      <w:pPr>
        <w:pStyle w:val="Normal"/>
        <w:jc w:val="center"/>
        <w:rPr/>
      </w:pPr>
      <w:r>
        <w:rPr>
          <w:b/>
          <w:lang w:val="fr-FR" w:eastAsia="en-US"/>
        </w:rPr>
        <w:t>……………</w:t>
      </w:r>
      <w:r>
        <w:rPr>
          <w:b/>
          <w:lang w:val="fr-FR" w:eastAsia="en-US"/>
        </w:rPr>
        <w:t>..…….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>(semnatura autorizata)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FooterChar1">
    <w:name w:val="Footer Char1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25:00Z</dcterms:created>
  <dc:creator>Mihaela Dobre</dc:creator>
  <dc:description/>
  <cp:keywords/>
  <dc:language>en-US</dc:language>
  <cp:lastModifiedBy>Madalina.Ene</cp:lastModifiedBy>
  <cp:lastPrinted>2020-01-21T11:37:00Z</cp:lastPrinted>
  <dcterms:modified xsi:type="dcterms:W3CDTF">2020-01-22T07:43:00Z</dcterms:modified>
  <cp:revision>22</cp:revision>
  <dc:subject/>
  <dc:title>DENUMIRE PRODUS</dc:title>
</cp:coreProperties>
</file>